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2005</wp:posOffset>
                </wp:positionH>
                <wp:positionV relativeFrom="paragraph">
                  <wp:posOffset>351790</wp:posOffset>
                </wp:positionV>
                <wp:extent cx="7429500" cy="5198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5198040"/>
                          <a:chOff x="0" y="0"/>
                          <a:chExt cx="7429680" cy="519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429680" cy="51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8080" y="514440"/>
                            <a:ext cx="4392360" cy="91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 regret often that I have spoke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ever that I have stayed sil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15pt;margin-top:27.7pt;width:585pt;height:409.3pt" coordorigin="-1263,554" coordsize="11700,81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63;top:554;width:11699;height:81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5;top:1364;width:6916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 regret often that I have spoken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ever that I have stayed sil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 regret often that I have spoken,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never that I have stayed sil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19:00Z</dcterms:created>
  <dc:creator>akemp</dc:creator>
  <dc:description/>
  <cp:keywords/>
  <dc:language>en-US</dc:language>
  <cp:lastModifiedBy>chs</cp:lastModifiedBy>
  <dcterms:modified xsi:type="dcterms:W3CDTF">2010-05-07T13:19:00Z</dcterms:modified>
  <cp:revision>2</cp:revision>
  <dc:subject/>
  <dc:title/>
</cp:coreProperties>
</file>